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81746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голови обласної державної адміністрації та голови обласної рад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“ Про місцеве самоврядування в Україні ”,  Калуська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хвалити текст звернення до голови обласної державної адміністрації та голови обласної ради (додається)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правити звернення адресату.</w:t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left="414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Голов</w:t>
      </w: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обласної державної адміністрації </w:t>
      </w:r>
      <w:r>
        <w:rPr>
          <w:rFonts w:cs="Arial" w:ascii="Arial" w:hAnsi="Arial"/>
          <w:b/>
          <w:sz w:val="24"/>
          <w:szCs w:val="24"/>
        </w:rPr>
        <w:t>Гончару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Олег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Романови</w:t>
      </w:r>
      <w:r>
        <w:rPr>
          <w:rFonts w:cs="Arial" w:ascii="Arial" w:hAnsi="Arial"/>
          <w:b/>
          <w:sz w:val="24"/>
          <w:szCs w:val="24"/>
          <w:lang w:val="uk-UA"/>
        </w:rPr>
        <w:t>чу</w:t>
      </w:r>
    </w:p>
    <w:p>
      <w:pPr>
        <w:pStyle w:val="Normal"/>
        <w:tabs>
          <w:tab w:val="clear" w:pos="708"/>
          <w:tab w:val="left" w:pos="4500" w:leader="none"/>
        </w:tabs>
        <w:ind w:left="3540" w:firstLine="60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Голов</w:t>
      </w: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обласної ради </w:t>
      </w:r>
      <w:r>
        <w:rPr>
          <w:rFonts w:cs="Arial" w:ascii="Arial" w:hAnsi="Arial"/>
          <w:sz w:val="24"/>
          <w:szCs w:val="24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/>
        <w:ind w:left="3540" w:firstLine="60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Скрипничу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Васил</w:t>
      </w:r>
      <w:r>
        <w:rPr>
          <w:rFonts w:cs="Arial" w:ascii="Arial" w:hAnsi="Arial"/>
          <w:b/>
          <w:sz w:val="24"/>
          <w:szCs w:val="24"/>
          <w:lang w:val="uk-UA"/>
        </w:rPr>
        <w:t>ю</w:t>
      </w:r>
      <w:r>
        <w:rPr>
          <w:rFonts w:cs="Arial" w:ascii="Arial" w:hAnsi="Arial"/>
          <w:b/>
          <w:sz w:val="24"/>
          <w:szCs w:val="24"/>
        </w:rPr>
        <w:t xml:space="preserve"> Михайлович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ЗВЕРН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Шановни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леже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омановичу!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Шановни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Васил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ихайловичу!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2014 році  міському бюджету було передбачено субвенцію з Державного бюджету на здійснення заходів щодо соціально-економічного розвитку окремих територій, а саме – на придбання твердопаливних котлів для котельні (вул. Писарська), в сумі 900 000 гривень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щевказані кошти проведений тендер та укладений договір № 119 від 04.12.2014 року з ТзОВ «Еланг» на суму 851 397 гривень, з них проплачено аванс в сумі 200 000 гривень. В зв’язку з непроведенням Калуським управлінням Державної казначейської служби Івано-Франківської області платіжних доручень, залишки коштів субвенції в сумі 700 000 гривень повернено до Державного бюджету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ля отримання твердопаливних котлів просимо посприяти у виділенні субвенції в сумі 651 397 гривень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кож по субвенції з Державного бюджету на будівництво, реконструкцію, ремонт та утримання вулиць і доріг комунальної власності у населених пунктах був проведений тендер та укладений договір № 98 від 30 жовтня 2014 року з ПП «Брати КІП» на суму 1 553 395,20 гривень. Профінансований авансовий платіж в сумі 235 000 гривень, був не проведений Калуським управлінням Державної казначейської служби України Івано-Франківської області і повернений до Державного бюджету. Для проведення капітального ремонту доріг просимо посприяти у виділенні коштів у сумі 1 553 395,20 гривень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епартаментом будівництва, житлово-комунального господарства, містобудування та архітектури облдержадміністрації був проведений тендер на будівництво моста по вул. Чорновола на суму 3 969 826,80 гривень. Роботи виконано на суму 2 657 106,67 гривень і профінансовано. Для завершення робіт по будівництву моста необхідно 1 852 175,13 гривень. В зв’язку з цим просимо посприяти у виділенні коштів.</w:t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йнято на 53-ій сесії Калуської міської ради    15.01.2015р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1:00Z</dcterms:created>
  <dc:creator>User</dc:creator>
  <dc:description/>
  <cp:keywords/>
  <dc:language>en-US</dc:language>
  <cp:lastModifiedBy>Admin</cp:lastModifiedBy>
  <cp:lastPrinted>2015-01-23T11:27:00Z</cp:lastPrinted>
  <dcterms:modified xsi:type="dcterms:W3CDTF">2015-01-23T09:35:00Z</dcterms:modified>
  <cp:revision>7</cp:revision>
  <dc:subject/>
  <dc:title> УКРАЇНА     </dc:title>
</cp:coreProperties>
</file>